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</w:t>
      </w:r>
      <w:r>
        <w:rPr>
          <w:sz w:val="24"/>
        </w:rPr>
        <w:t xml:space="preserve"> </w:t>
      </w:r>
      <w:r>
        <w:rPr>
          <w:sz w:val="16"/>
          <w:szCs w:val="16"/>
        </w:rPr>
        <w:t>635/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PROGRAMA MUNICIPAL “PROMOCIÓN DE LA AUTONOMIA PERSO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ab/>
        <w:t>“Denominación de los trabajos”.</w:t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nueve horas y treinta minutos del día 17 de Marzo de 2014, se procede a la apertura  del sobre nº 2, de los licitadores admitidos  para tomar parte en la contratación del</w:t>
      </w:r>
      <w:r>
        <w:rPr>
          <w:b/>
          <w:bCs/>
          <w:sz w:val="24"/>
        </w:rPr>
        <w:t xml:space="preserve"> PROGRAMA MUNICIPAL “PROMOCIÓN DE LA AUTONOMIA PERSONAL”, </w:t>
      </w: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Técnicas fueron aprobados por el Quinto Tte. de Alcalde, el día 14 de Febrero 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día 25 de Febrero, el día 20  en el Perfil de Contratante del Ayuntamiento de Salamanca y en un Diario Local el día 26 del mismo mes. Finalizado la apertura del sobre nº 1, se procede a continuación a la apertura del sobre nº 2,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PRIMERA</w:t>
      </w:r>
      <w:r>
        <w:rPr>
          <w:rFonts w:cs="Times New Roman" w:ascii="Times New Roman" w:hAnsi="Times New Roman"/>
        </w:rPr>
        <w:t xml:space="preserve">: Correspondiente a D. PABLO GÓMEZ CONEJO, en representación de la Sociedad FUNDACIÓN INTRAS,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SEGUNDA</w:t>
      </w:r>
      <w:r>
        <w:rPr>
          <w:rFonts w:cs="Times New Roman" w:ascii="Times New Roman" w:hAnsi="Times New Roman"/>
        </w:rPr>
        <w:t xml:space="preserve"> Correspondiente a D. RAFAEL SÁNCHEZ-OSTIZ GUTIÉRREZ, en representación de la empresa INNOVACIÓN Y DESARROLLO ASISTENCIAL, S.L.,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PROPOSICIÓN TERCERA: </w:t>
      </w:r>
      <w:r>
        <w:rPr>
          <w:rFonts w:cs="Times New Roman" w:ascii="Times New Roman" w:hAnsi="Times New Roman"/>
          <w:bCs/>
        </w:rPr>
        <w:t>Correspondiente a D. ÁLVARO LESMES FLÓREZ en representación de la empresa CARFLOR, S.L</w:t>
      </w:r>
      <w:r>
        <w:rPr>
          <w:rFonts w:cs="Times New Roman" w:ascii="Times New Roman" w:hAnsi="Times New Roman"/>
          <w:b/>
          <w:bCs/>
        </w:rPr>
        <w:t xml:space="preserve">., </w:t>
      </w:r>
      <w:r>
        <w:rPr>
          <w:rFonts w:cs="Times New Roman" w:ascii="Times New Roman" w:hAnsi="Times New Roman"/>
        </w:rPr>
        <w:t xml:space="preserve">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ab/>
        <w:t>PROPOSICIÓN CUARTA</w:t>
      </w:r>
      <w:r>
        <w:rPr>
          <w:rFonts w:cs="Times New Roman" w:ascii="Times New Roman" w:hAnsi="Times New Roman"/>
        </w:rPr>
        <w:t xml:space="preserve">: Correspondiente a D. JUAN RECIO MOMPO en representación de la Sociedad ASPRODES FEAPS SALAMANCA, 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ab/>
        <w:t>ROPOSICIÓN QUINTA</w:t>
      </w:r>
      <w:r>
        <w:rPr>
          <w:rFonts w:cs="Times New Roman" w:ascii="Times New Roman" w:hAnsi="Times New Roman"/>
        </w:rPr>
        <w:t xml:space="preserve">: Correspondiente a D. CARLOS RODRÍGUEZ LÓPEZ, en representación del SERVICIO DE LIMPIEZA Y OPERACIONES DE MANTENIMIENTO, S.L., 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ab/>
        <w:t>PROPOSICIÓN SEXTA</w:t>
      </w:r>
      <w:r>
        <w:rPr>
          <w:rFonts w:cs="Times New Roman" w:ascii="Times New Roman" w:hAnsi="Times New Roman"/>
        </w:rPr>
        <w:t xml:space="preserve">: Correspondiente a D. IGNACIO GARCÍA-POLA VALLEJO, en representación de la FUNDACIÓN EDADE, 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PROPOSICIÓN SÉPTIMA</w:t>
      </w:r>
      <w:r>
        <w:rPr>
          <w:rFonts w:cs="Times New Roman" w:ascii="Times New Roman" w:hAnsi="Times New Roman"/>
        </w:rPr>
        <w:t xml:space="preserve">: Correspondiente a Dª. Mª. CONCEPCIÓN ALONSO PETTIT, en representación de la FUNDACIÓN GRUPO NORTE,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 xml:space="preserve">, aporta </w:t>
      </w:r>
      <w:r>
        <w:rPr>
          <w:rFonts w:cs="Times New Roman" w:ascii="Times New Roman" w:hAnsi="Times New Roman"/>
          <w:b/>
          <w:bCs/>
        </w:rPr>
        <w:t>Proyecto técnico</w:t>
      </w:r>
      <w:r>
        <w:rPr>
          <w:rFonts w:cs="Times New Roman" w:ascii="Times New Roman" w:hAnsi="Times New Roman"/>
        </w:rPr>
        <w:t>, conforme al artículo 8 del Pliego de Cláusulas Administrativas Particulares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nº 2, la Mesa acuerda su remisión a los servicios técnicos para su inform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o habiéndose formulado objeciones, finalizando a las nueve horas y cuarenta,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szCs w:val="24"/>
        </w:rPr>
      </w:pPr>
      <w:r>
        <w:rPr>
          <w:szCs w:val="24"/>
        </w:rPr>
        <w:t>Fdo. Fernando Rodríguez Alonso.                               Fdo. Isabel Campo Blanco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José Joaquín González Masa</w:t>
        <w:tab/>
        <w:t>Fdo. Eliseo Guerra 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11:00Z</dcterms:created>
  <dc:creator>CONTRATACION</dc:creator>
  <dc:description/>
  <cp:keywords/>
  <dc:language>en-US</dc:language>
  <cp:lastModifiedBy>AYUNTAMIENTO DE SALAMANCA</cp:lastModifiedBy>
  <cp:lastPrinted>2014-03-20T09:45:00Z</cp:lastPrinted>
  <dcterms:modified xsi:type="dcterms:W3CDTF">2014-03-20T14:13:00Z</dcterms:modified>
  <cp:revision>5</cp:revision>
  <dc:subject/>
  <dc:title> </dc:title>
</cp:coreProperties>
</file>